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ПОЯСНИТЕЛЬНАЯ ЗАПИСКА</w:t>
      </w:r>
    </w:p>
    <w:p>
      <w:pPr>
        <w:pStyle w:val="ConsTitle"/>
        <w:widowControl/>
        <w:ind w:left="-426" w:right="0" w:hanging="0"/>
        <w:jc w:val="center"/>
        <w:rPr>
          <w:rFonts w:ascii="PT Astra Serif" w:hAnsi="PT Astra Serif" w:cs="Times New Roman"/>
          <w:sz w:val="27"/>
          <w:szCs w:val="27"/>
        </w:rPr>
      </w:pPr>
      <w:r>
        <w:rPr>
          <w:rFonts w:cs="Times New Roman" w:ascii="PT Astra Serif" w:hAnsi="PT Astra Serif"/>
          <w:sz w:val="27"/>
          <w:szCs w:val="27"/>
        </w:rPr>
        <w:t xml:space="preserve">к проекту закона Ульяновской области </w:t>
      </w:r>
    </w:p>
    <w:p>
      <w:pPr>
        <w:pStyle w:val="ConsTitle"/>
        <w:widowControl/>
        <w:ind w:left="-426" w:right="0" w:hanging="0"/>
        <w:jc w:val="center"/>
        <w:rPr/>
      </w:pPr>
      <w:r>
        <w:rPr>
          <w:rFonts w:cs="Times New Roman" w:ascii="PT Astra Serif" w:hAnsi="PT Astra Serif"/>
          <w:sz w:val="27"/>
          <w:szCs w:val="27"/>
        </w:rPr>
        <w:t>«О внесении изменений в Закон Ульяновской области</w:t>
      </w:r>
    </w:p>
    <w:p>
      <w:pPr>
        <w:pStyle w:val="ConsTitle"/>
        <w:widowControl/>
        <w:ind w:left="-426" w:right="0" w:hanging="0"/>
        <w:jc w:val="center"/>
        <w:rPr>
          <w:rFonts w:ascii="PT Astra Serif" w:hAnsi="PT Astra Serif" w:cs="Times New Roman"/>
          <w:sz w:val="27"/>
          <w:szCs w:val="27"/>
        </w:rPr>
      </w:pPr>
      <w:r>
        <w:rPr>
          <w:rFonts w:cs="Times New Roman" w:ascii="PT Astra Serif" w:hAnsi="PT Astra Serif"/>
          <w:sz w:val="27"/>
          <w:szCs w:val="27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left="-426" w:right="0" w:hanging="0"/>
        <w:jc w:val="center"/>
        <w:rPr/>
      </w:pPr>
      <w:r>
        <w:rPr>
          <w:rFonts w:cs="Times New Roman" w:ascii="PT Astra Serif" w:hAnsi="PT Astra Serif"/>
          <w:sz w:val="27"/>
          <w:szCs w:val="27"/>
        </w:rPr>
        <w:t xml:space="preserve">собственностью Ульяновской области на 2019 год» </w:t>
      </w:r>
    </w:p>
    <w:p>
      <w:pPr>
        <w:pStyle w:val="ConsTitle"/>
        <w:widowControl/>
        <w:ind w:left="-426" w:right="0" w:hanging="0"/>
        <w:jc w:val="center"/>
        <w:rPr>
          <w:rFonts w:ascii="PT Astra Serif" w:hAnsi="PT Astra Serif" w:cs="Times New Roman"/>
          <w:sz w:val="27"/>
          <w:szCs w:val="27"/>
        </w:rPr>
      </w:pPr>
      <w:r>
        <w:rPr>
          <w:rFonts w:cs="Times New Roman" w:ascii="PT Astra Serif" w:hAnsi="PT Astra Serif"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7"/>
          <w:szCs w:val="27"/>
        </w:rPr>
        <w:t>Программа управления государственной собственностью Ульяновской области на 2019 год, утверждённая Законом Ульяновской области                        от 21 декабря 2018 года № 172-ЗО (далее – Программа), содержит основные направления использования государственного имущества Ульяновской области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Законопроект регулирует общественные отношения, связанные </w:t>
        <w:br/>
        <w:t xml:space="preserve">с реализацией Ульяновской областью полномочий собственника </w:t>
        <w:br/>
        <w:t xml:space="preserve">в отношении государственного имущества Ульяновской области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В соответствии со статьёй 25 Закона Ульяновской области </w:t>
        <w:br/>
        <w:t>от 06.05.2002 № 020-ЗО «О порядке управления и распоряжения государственной собственностью Ульяновской области» объекты, находящиеся в государственной собственности Ульяновской области, указанные в Программе управления государственной собственностью Ульяновской области, могут быть переданы в безвозмездное пользовани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Перечень государственного имущества Ульяновской области, предполагаемого к передаче в безвозмездное пользование, содержится </w:t>
        <w:br/>
        <w:t>в Приложении 3 к Программе.</w:t>
      </w:r>
    </w:p>
    <w:p>
      <w:pPr>
        <w:pStyle w:val="Normal"/>
        <w:ind w:firstLine="743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В соответствии со статьей 17.1 Федерального закона от 26.07.2006 № 135-ФЗ «О защите конкуренции» (далее - Федеральный закон от 26.07.2006 № 135-ФЗ) в отношении государственного имущества, которое принадлежит на праве оперативного управления государственным бюджетным учреждениям, может быть заключен договор безвозмездного пользования без проведения торгов </w:t>
        <w:br/>
        <w:t xml:space="preserve">с государственными учреждениями, органами местного самоуправления </w:t>
        <w:br/>
        <w:t>и профессиональными союзами, их объединениями (ассоциациями), первичными профсоюзными организациями).</w:t>
      </w:r>
    </w:p>
    <w:p>
      <w:pPr>
        <w:pStyle w:val="Normal"/>
        <w:autoSpaceDE w:val="false"/>
        <w:jc w:val="both"/>
        <w:rPr/>
      </w:pPr>
      <w:r>
        <w:rPr>
          <w:rFonts w:cs="PT Astra Serif" w:ascii="PT Astra Serif" w:hAnsi="PT Astra Serif"/>
          <w:sz w:val="27"/>
          <w:szCs w:val="27"/>
        </w:rPr>
        <w:tab/>
        <w:t>Представленным проектом закона предлагается: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ab/>
        <w:t xml:space="preserve">- в соответствии с пунктом 3 части 1, пункта 3 части 3 статьи 17.1 Федерального закона от 26.07.2006№ 135-ФЗ, на основании письменного обращения ГУЗ «Городская поликлиника № 4» от 29.07.2019 № 2050, предоставить в безвозмездное пользование федеральному государственному бюджетному образовательному учреждению высшего образования «Ульяновский государственный университет» без проведения аукциона нежилое помещение № 47 общей площадью 17,3 кв.м, расположенное </w:t>
        <w:br/>
        <w:t xml:space="preserve">на втором этаже здания поликлиники № 4 с кадастровым номером: 73:24:030906:171, по адресу: Ульяновская область, г. Ульяновск, </w:t>
        <w:br/>
        <w:t>ул. Камышинская, д. 41, для ведения учебного процесса кафедры госпитальной терапии медицинского факультета им. Т.З. Биктимирова института медицины, экологии и физической культуры университета.</w:t>
      </w:r>
    </w:p>
    <w:p>
      <w:pPr>
        <w:pStyle w:val="Normal"/>
        <w:ind w:firstLine="743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Данный объект в настоящее время закреплён на праве оперативного управления за государственным казённым учреждением здравоохранения «Городская поликлиника № 4». Указанным учреждением в уставной деятельности не используется.</w:t>
      </w:r>
    </w:p>
    <w:p>
      <w:pPr>
        <w:pStyle w:val="Normal"/>
        <w:ind w:firstLine="743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В действующей редакции Программы (п. 87 Приложения № 3) предусмотрена передача ФГБОУ ВО «Ульяновский государственный университет в безвозмездное пользование» нежилого помещения площадью 17,2 кв.м, закрепленного на праве оперативного управления за ГУЗ «Городская поликлиника № 4», расположенного по адресу: Ульяновская область, </w:t>
        <w:br/>
        <w:t>г. Ульяновск, ул. Камышинская, д. 41. Проектом закона предлагается увеличить площадь передаваемого имущества;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ab/>
        <w:t xml:space="preserve">- в соответствии с пунктом 3 части 1, пункта 3 части 3 статьи 17.1 Федерального закона от 26.07.2006№ 135-ФЗ, на основании письменного обращения ГУЗ «Областной клинический противотуберкулезный диспансер» </w:t>
        <w:br/>
        <w:t xml:space="preserve">от 26.06.2019 № 1013, предоставить в безвозмездное пользование федеральному государственному бюджетному образовательному учреждению высшего образования «Ульяновский государственный университет» без проведения аукциона нежилых помещений № 47,67,68, общей площадью 36,06 кв.м, расположенных на первом этаже здания стационара с рентген кабинетом </w:t>
        <w:br/>
        <w:t xml:space="preserve">с кадастровым номером: 73:24:020305:107, по адресу: Ульяновская область, </w:t>
        <w:br/>
        <w:t>г. Ульяновск, ул. Металлистов, д. 28, для ведения учебного процесса кафедры госпитальной терапии медицинского факультета им. Т.З. Биктимирова института медицины, экологии и физической культуры университета.</w:t>
      </w:r>
    </w:p>
    <w:p>
      <w:pPr>
        <w:pStyle w:val="Normal"/>
        <w:ind w:firstLine="743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Данные объекты в настоящее время закреплены на праве оперативного управления за государственным казённым учреждением здравоохранения «Областной клинический противотуберкулёзный диспансер». Указанным учреждением в уставной деятельности не используется. 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ab/>
        <w:t xml:space="preserve">- в соответствии с пунктом 3 части 1, пункта 3 части 3 статьи 17.1 Федерального закона от 26.07.2006№ 135-ФЗ, на основании письменных обращений Министерства здравоохранения Ульяновской области </w:t>
        <w:br/>
        <w:t xml:space="preserve">от 15.08.2019 № 73-ИОГВ-11.01/4165вн, ГУЗ «Областной клинический противотуберкулезный диспансер» от 26.06.2019 № 1013, предоставить </w:t>
        <w:br/>
        <w:t xml:space="preserve">в безвозмездное пользование федеральному государственному бюджетному образовательному учреждению высшего образования «Ульяновский государственный университет» без проведения аукциона нежилое помещение </w:t>
        <w:br/>
        <w:t>№ 15, общей площадью 26,4 кв.м, расположенное на первом этаже здания лечебного корпуса с кадастровым номером: 73:24:021105:214, по адресу: Ульяновская область, г. Ульяновск, проезд Инженерный, 3-й, д. 3, для ведения учебного процесса кафедры госпитальной терапии медицинского факультета им. Т.З. Биктимирова института медицины, экологии и физической культуры университета.</w:t>
      </w:r>
    </w:p>
    <w:p>
      <w:pPr>
        <w:pStyle w:val="Normal"/>
        <w:ind w:firstLine="743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Данный объект в настоящее время закреплён на праве оперативного управления за государственным казённым учреждением здравоохранения «Областной клинический противотуберкулёзный диспансер». Указанным учреждением в уставной деятельности не используется;</w:t>
      </w:r>
    </w:p>
    <w:p>
      <w:pPr>
        <w:pStyle w:val="Normal"/>
        <w:ind w:firstLine="743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- в соответствии с пунктом 3 части 1, пункта 3 части 3 статьи 17.1 Федерального закона от 26.07.2006№ 135-ФЗ, на основании письменных обращений Министерства здравоохранения Ульяновской области </w:t>
        <w:br/>
        <w:t xml:space="preserve">от 15.08.2019 № 73-ИОГВ-11.01/4165вн, ГУЗ «Областной клинический противотуберкулезный диспансер» от 26.06.2019 № 1013, предоставить </w:t>
        <w:br/>
        <w:t>в безвозмездное пользование федеральному государственному бюджетному образовательному учреждению высшего образования «Ульяновский государственный университет» без проведения аукциона нежилых помещений № 4,5,6,13, общей площадью 55,66 кв.м, расположенных на третьем этаже здания лечебного корпуса с кадастровым номером: 73:24:010205:72, по адресу: Ульяновская область, г. Ульяновск, ул. Кирова, д. 4, для ведения учебного процесса кафедры госпитальной терапии медицинского факультета им. Т.З. Биктимирова института медицины, экологии и физической культуры университета.</w:t>
      </w:r>
    </w:p>
    <w:p>
      <w:pPr>
        <w:pStyle w:val="Normal"/>
        <w:ind w:firstLine="743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Данный объект в настоящее время закреплён на праве оперативного управления за государственным казённым учреждением здравоохранения «Областной клинический противотуберкулёзный диспансер». Указанным учреждением в уставной деятельности не используется;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ab/>
        <w:t xml:space="preserve">- в соответствии с пунктом 2 части 1, пункта 3 части 3 статьи 17.1 Федерального закона от 26.07.2006№ 135-ФЗ, на основании письменных обращений Министерства здравоохранения Ульяновской области </w:t>
        <w:br/>
        <w:t>от 15.08.2019 № 73-ИОГВ-11.01/4166вн, ГУЗ «Тиинская участковая больница» от 01.08.2019 № 117-б, предоставить в безвозмездное пользование администрации муниципального образования «Тиинское сельское поселение» Мелекесского района Ульяновской области без проведения аукциона нежилых помещений № 4,5, общей площадью 30,2 кв.м в составе недвижимого имущества «Нежилое помещение», с кадастровым номером: 73:08:010401:1146, расположенных по адресу: Ульяновская область, Мелекесский район, с. Лесная Хмелевка, ул. Мираксовой, д. 1А, для размещения библиотеки и кабинета администратора.</w:t>
      </w:r>
    </w:p>
    <w:p>
      <w:pPr>
        <w:pStyle w:val="Normal"/>
        <w:ind w:firstLine="743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Данный объект в настоящее время закреплён на праве оперативного управления за государственным казённым учреждением здравоохранения «Тиинская участковая больница». Указанным учреждением в уставной деятельности не используется;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ab/>
        <w:t xml:space="preserve">- в соответствии с пунктом 4 части 1, пункта 3 части 3 статьи 17.1 Федерального закона от 26.07.2006 № 135-ФЗ, на основании письменных обращений Министерства здравоохранения Ульяновской области </w:t>
        <w:br/>
        <w:t xml:space="preserve">от 23.08.2019 № 73-ИОГВ-11.01/4333вн, ГУЗ «Центральная клиническая медико-санитарная часть имени заслуженного врача России В.А.Егорова» </w:t>
        <w:br/>
        <w:t xml:space="preserve">от 05.06.2019 № 1755, предоставить в безвозмездное пользование Ульяновской областной организации профессионального союза работников здравоохранения Российской Федерации без проведения аукциона часть здания гаража, площадью 18,0 кв.м, с кадастровым номером: 73:24:030405:5330, расположенного по адресу: Ульяновская область, г. Ульяновск, проспект </w:t>
        <w:br/>
        <w:t>50-летия ВЛКСМ, д. 8А, для размещения автотранспорта.</w:t>
      </w:r>
    </w:p>
    <w:p>
      <w:pPr>
        <w:pStyle w:val="Normal"/>
        <w:ind w:firstLine="743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Данный объект в настоящее время закреплён на праве оперативного управления за государственным учреждением здравоохранения «Центральная клиническая медико-санитарная часть имени заслуженного врача России В.А. Егорова». Указанным учреждением в уставной деятельности не используется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- в соответствии с пунктом 2 части 1, пунктом 3 части 3 статьи 17.1 Федерального закона от 26.07.2006 № 135-ФЗ «О защите конкуренции» </w:t>
        <w:br/>
        <w:t>на основании письменных обращений Министерства здравоохранения Ульяновской области от 23.08.2019 № 73-ИОГВ-11.01/4333вн, ГУЗ «Сурская районная больница» от 29.08.2019 № 2246, предоставить в безвозмездное пользование администрации МО «Сурский район» Ульяновской области, без проведения аукциона здание, площадью 420,7 кв.м, с кадастровым номером: 73:17:040114:297, расположенное по адресу: Ульяновская область, Сурский район, р.п. Сурское, ул. Октябрьская, д. 26А, для размещения МБУ «Благоустройство».</w:t>
      </w:r>
    </w:p>
    <w:p>
      <w:pPr>
        <w:pStyle w:val="Normal"/>
        <w:ind w:firstLine="743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Данный объект в настоящее время закреплён на праве оперативного управления за государственным учреждением здравоохранения «Сурская районная больница». Указанным учреждением в уставной деятельности </w:t>
        <w:br/>
        <w:t>не используется;</w:t>
      </w:r>
    </w:p>
    <w:p>
      <w:pPr>
        <w:pStyle w:val="Normal"/>
        <w:ind w:firstLine="743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В соответствии с протоколом Комиссии по рассмотрению обращений организаций, подведомственных Министерству, о передаче в аренду, безвозмездное пользование недвижимого имущества, находящегося </w:t>
        <w:br/>
        <w:t xml:space="preserve">в оперативном управлении, а также по оценке последствий принятия решения </w:t>
        <w:br/>
        <w:t xml:space="preserve">о реконструкции, модернизации, об изменении назначения или о ликвидации объекта социальной инфраструктуры для детей, являющегося государственной собственностью Ульяновской области, заключении государственной организацией Ульяновской области, образующей социальную инфраструктуру для детей, договор аренды закрепленных за ней объектов собственности, </w:t>
        <w:br/>
        <w:t>о реорганизации или ликвидации государственных организаций Ульяновской области, образующих социальную инфраструктуру для детей от 29.07.2019 № 6, принято решение о передаче вышеуказанных объектов недвижимого имущества, находящегося в государственной собственности Ульяновской области и закрепленного на праве оперативного управления за областными государственными учреждениями здравоохранения, в безвозмездное пользование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Социально-экономическим последствием принятия настоящего проекта закона станет расширение сферы предоставляемых услуг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7"/>
          <w:szCs w:val="27"/>
        </w:rPr>
        <w:t>Юридическим последствием принятия законопроекта будет являться: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- издание Министерством здравоохранения Ульяновской области, осуществляющим полномочия собственника имущества, являющегося государственной собственностью Ульяновской области, закрепленного </w:t>
        <w:br/>
        <w:t xml:space="preserve">на праве оперативного управления за областными учреждениями здравоохранения, распоряжения «О согласовании передачи в безвозмездное пользование недвижимого имущества, расположенного по адресу: Ульяновская область, г. Ульяновск, ул. Камышинская, д. 41» и заключение договора безвозмездного пользования указанного объекта между государственным казённым учреждением здравоохранения «Городская поликлиника № 4» </w:t>
        <w:br/>
        <w:t>и федеральным государственным бюджетным образовательным учреждением высшего образования «Ульяновский государственный университет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- издание Министерством здравоохранения Ульяновской области, осуществляющим полномочия собственника имущества, являющегося государственной собственностью Ульяновской области, закрепленного </w:t>
        <w:br/>
        <w:t>на праве оперативного управления за областными учреждениями здравоохранения, распоряжения «О согласовании передачи в безвозмездное пользование недвижимого имущества, расположенного по адресу: Ульяновская область, г. Ульяновск, ул. Металлистов, д. 28» и заключение договора безвозмездного пользования указанного объекта между государственным казённым учреждением здравоохранения «Областной клинический противотуберкулёзный диспансер» и федеральным государственным бюджетным образовательным учреждением высшего образования «Ульяновский государственный университет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- издание Министерством здравоохранения Ульяновской области, осуществляющим полномочия собственника имущества, являющегося государственной собственностью Ульяновской области, закрепленного </w:t>
        <w:br/>
        <w:t>на праве оперативного управления за областными учреждениями здравоохранения, распоряжения «О согласовании передачи в безвозмездное пользование недвижимого имущества, расположенного по адресу: Ульяновская область, г. Ульяновск, проезд Инженерный, 3-й, д. 3» и заключение договора безвозмездного пользования указанного объекта между государственным казённым учреждением здравоохранения «Областной клинический противотуберкулёзный диспансер» и федеральным государственным бюджетным образовательным учреждением высшего образования «Ульяновский государственный университет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- издание Министерством здравоохранения Ульяновской области, осуществляющим полномочия собственника имущества, являющегося государственной собственностью Ульяновской области, закрепленного </w:t>
        <w:br/>
        <w:t>на праве оперативного управления за областными учреждениями здравоохранения, распоряжения «О согласовании передачи в безвозмездное пользование недвижимого имущества, расположенного по адресу: Ульяновская область, г. Ульяновск, ул. Кирова, д. 4» и заключение договора безвозмездного пользования указанного объекта между государственным казённым учреждением здравоохранения «Областной клинический противотуберкулёзный диспансер» и федеральным государственным бюджетным образовательным учреждением высшего образования «Ульяновский государственный университет»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- издание Министерством здравоохранения Ульяновской области, осуществляющим полномочия собственника имущества, являющегося государственной собственностью Ульяновской области, закрепленного </w:t>
        <w:br/>
        <w:t xml:space="preserve">на праве оперативного управления за областными учреждениями здравоохранения, распоряжения «О согласовании передачи в безвозмездное пользование недвижимого имущества, расположенного по адресу: Ульяновская область, Мелекесский район, с. Лесная Хмелевка, ул. Мираксовой, д. 1А» </w:t>
        <w:br/>
        <w:t>и заключение договора безвозмездного пользования указанного объекта между государственным учреждением здравоохранения Тиинская участковая больница и Администрацией муниципального образования «Тиинское сельское поселение» Мелекесского района Ульяновской области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- издание Министерством здравоохранения Ульяновской области, осуществляющим полномочия собственника имущества, являющегося государственной собственностью Ульяновской области, закрепленного </w:t>
        <w:br/>
        <w:t xml:space="preserve">на праве оперативного управления за областными учреждениями здравоохранения, распоряжения «О согласовании передачи в безвозмездное пользование недвижимого имущества, расположенного по адресу: Ульяновская область, г. Ульяновск, проспект 50-летия ВЛКСМ, д. 8А» </w:t>
        <w:br/>
        <w:t xml:space="preserve">и заключение договора безвозмездного пользования указанного объекта между государственным учреждением здравоохранения «Центральная клиническая медико-санитарная часть имени заслуженного врача России В.А. Егорова» </w:t>
        <w:br/>
        <w:t>и Ульяновской областной организацией профессионального союза работников здравоохранения Российской Федерации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- издание Министерством здравоохранения Ульяновской области, осуществляющим полномочия собственника имущества, являющегося государственной собственностью Ульяновской области, закрепленного </w:t>
        <w:br/>
        <w:t>на праве оперативного управления за областными учреждениями здравоохранения, распоряжения «О согласовании передачи в безвозмездное пользование недвижимого имущества, расположенного по адресу: Ульяновская область, Сурский район, р.п. Сурское, ул. Октябрьская, д. 26А» и заключение договора безвозмездного пользования указанного объекта между государственным учреждением здравоохранения «Сурская районная больница» и администрацией МО «Сурский район» Ульяно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PT Astra Serif" w:ascii="PT Astra Serif" w:hAnsi="PT Astra Serif"/>
          <w:sz w:val="27"/>
          <w:szCs w:val="27"/>
        </w:rPr>
        <w:t xml:space="preserve">Поскольку законопроект не затрагивает вопросы осуществления предпринимательской и инвестиционной деятельности, в соответствии </w:t>
        <w:br/>
        <w:t xml:space="preserve">с Законом Ульяновской области от 05.11.2013 № 201-ЗО «О порядке проведения оценки регулирующего воздействия проектов нормативных правовых актов Ульяновской области и проектов муниципальных нормативных правовых актов, затрагивающих вопросы осуществления предпринимательской </w:t>
        <w:br/>
        <w:t xml:space="preserve">и инвестиционной деятельности, и порядке проведения экспертизы нормативных правовых актов Ульяновской области и муниципальных нормативных правовых актов, затрагивающих вопросы осуществления предпринимательской и инвестиционной деятельности» проведения </w:t>
        <w:br/>
        <w:t xml:space="preserve">в отношении проекта закона оценки регулирующего воздействия </w:t>
        <w:br/>
        <w:t>не потребуется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Разработчиком законопроекта является начальник отдела распоряжения имуществом казны департамента государственного имущества Министерства цифровой экономики и конкуренции Ульяновской области О.С. Раменская, главный консультант отдела распоряжения имуществом казны департамента государственного имущества Министерства цифровой экономики </w:t>
        <w:br/>
        <w:t>и конкуренции Ульяновской области Н.А.Митрофанова.</w:t>
      </w:r>
    </w:p>
    <w:p>
      <w:pPr>
        <w:pStyle w:val="Normal"/>
        <w:spacing w:lineRule="auto" w:line="276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spacing w:lineRule="auto" w:line="276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spacing w:lineRule="auto" w:line="276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Исполняющий обязанности 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Министра цифровой экономики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>и конкуренции Ульяновской области                                                       Н.В.Зонтов</w:t>
      </w:r>
    </w:p>
    <w:sectPr>
      <w:headerReference w:type="default" r:id="rId2"/>
      <w:headerReference w:type="first" r:id="rId3"/>
      <w:type w:val="nextPage"/>
      <w:pgSz w:w="11906" w:h="16838"/>
      <w:pgMar w:left="1800" w:right="746" w:gutter="0" w:header="709" w:top="107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10:35:00Z</dcterms:created>
  <dc:creator>User</dc:creator>
  <dc:description/>
  <cp:keywords/>
  <dc:language>en-US</dc:language>
  <cp:lastModifiedBy>Buh</cp:lastModifiedBy>
  <cp:lastPrinted>2019-08-26T19:02:00Z</cp:lastPrinted>
  <dcterms:modified xsi:type="dcterms:W3CDTF">2019-10-28T06:42:00Z</dcterms:modified>
  <cp:revision>11</cp:revision>
  <dc:subject/>
  <dc:title>ПОЯСНИТЕЛЬНАЯ ЗАПИСКА</dc:title>
</cp:coreProperties>
</file>